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954394323"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165876317"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5518584"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684790702"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972035054"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